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47065" cy="883920"/>
            <wp:effectExtent l="0" t="0" r="0" b="0"/>
            <wp:docPr id="1" name="Изображение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ЕЛОЯРСКИЙ РАЙОН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АНТЫ-МАНСИЙСКИЙ АВТОНОМНЫЙ ОКРУГ - ЮГРА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ЦИЯ БЕЛОЯРСКОГО РАЙОНА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ЕНИЕ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3 декабря 2024 года                                                                                                                 № 825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 утверждении муниципальной программы Белоярского района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Развитие транспортной системы Белоярского района»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66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становлением администрации Белоярского района от 3 сентября 2018 года № 776 «Об утверждении Порядка принятия решений о разработке, формировании и реализации муниципальных программ Белоярского района», распоряжением администрации Белоярского района от 15 августа 2018 года № 245-р «О Перечне муниципальных программ Белоярского района» п о с т а н о в л я ю:</w:t>
      </w:r>
    </w:p>
    <w:p>
      <w:pPr>
        <w:pStyle w:val="ConsPlusNormal"/>
        <w:numPr>
          <w:ilvl w:val="0"/>
          <w:numId w:val="0"/>
        </w:numPr>
        <w:ind w:firstLine="66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илагаемую муниципальную программу Белоярского района «Развитие транспортной системы Белоярского района».</w:t>
      </w:r>
    </w:p>
    <w:p>
      <w:pPr>
        <w:pStyle w:val="ConsPlusNormal"/>
        <w:numPr>
          <w:ilvl w:val="0"/>
          <w:numId w:val="0"/>
        </w:numPr>
        <w:ind w:firstLine="66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ConsPlusNormal"/>
        <w:numPr>
          <w:ilvl w:val="0"/>
          <w:numId w:val="0"/>
        </w:numPr>
        <w:ind w:firstLine="66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после официального опубликования, но не ранее 1 января 2025 года.</w:t>
      </w:r>
    </w:p>
    <w:p>
      <w:pPr>
        <w:pStyle w:val="ConsPlusNormal"/>
        <w:numPr>
          <w:ilvl w:val="0"/>
          <w:numId w:val="0"/>
        </w:numPr>
        <w:ind w:firstLine="66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выполнением постановления возложить на заместителя главы Белоярского района Ващук В.А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елоярского района                                                                                             С.П.Маненков</w:t>
      </w:r>
    </w:p>
    <w:p>
      <w:pPr>
        <w:sectPr>
          <w:headerReference w:type="default" r:id="rId3"/>
          <w:type w:val="nextPage"/>
          <w:pgSz w:w="11906" w:h="16838"/>
          <w:pgMar w:left="126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елояр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 3 декабря 2024 года № 825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 Белоярского район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Развитие транспортной системы Белоярского района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лее также – муниципальная программа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Белоярского район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транспортной системы Белоярского района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. Основные положения</w:t>
      </w:r>
    </w:p>
    <w:tbl>
      <w:tblPr>
        <w:tblW w:w="15735" w:type="dxa"/>
        <w:jc w:val="left"/>
        <w:tblInd w:w="-63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0"/>
        <w:gridCol w:w="10065"/>
      </w:tblGrid>
      <w:tr>
        <w:trPr>
          <w:trHeight w:val="18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тор муниципальной программы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Белоярского района</w:t>
            </w:r>
          </w:p>
        </w:tc>
      </w:tr>
      <w:tr>
        <w:trPr>
          <w:trHeight w:val="40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муниципальной программы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транспорту и связи администрации Белоярского района (далее – УТиС)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реализации муниципальной программы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-2030 годы</w:t>
            </w:r>
          </w:p>
        </w:tc>
      </w:tr>
      <w:tr>
        <w:trPr>
          <w:trHeight w:val="116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муниципальной программы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 «Развитие современной транспортной инфраструктуры Белоярского район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 «Создание условий для обеспечения транспортного обслуживания населения Белоярского район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 «Создание условий для обеспечения безопасности дорожного движения Белоярского района».</w:t>
            </w:r>
          </w:p>
        </w:tc>
      </w:tr>
      <w:tr>
        <w:trPr>
          <w:trHeight w:val="65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я (подпрограммы) муниципальной программы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«Развитие и совершенствование сети автомобильных дорог Белоярского района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«Организация транспортного обслуживания населения Белоярского района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«Повышение безопасности дорожного движения Белоярского района».</w:t>
            </w:r>
          </w:p>
        </w:tc>
      </w:tr>
      <w:tr>
        <w:trPr>
          <w:trHeight w:val="18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финансового обеспечения за весь период реализации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9 067,8 тыс.рублей</w:t>
            </w:r>
          </w:p>
        </w:tc>
      </w:tr>
      <w:tr>
        <w:trPr>
          <w:trHeight w:val="39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 с национальными целями развития Российской Федерации/ государственными программами Ханты-Мансийского автономного округа - Югры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фортная и безопасная среда для жизни / государственная программа Ханты-Мансийского автономного округа - Югры «Современная транспортная система»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2. Показател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5" w:type="dxa"/>
        <w:jc w:val="left"/>
        <w:tblInd w:w="-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248"/>
        <w:gridCol w:w="992"/>
        <w:gridCol w:w="992"/>
        <w:gridCol w:w="708"/>
        <w:gridCol w:w="851"/>
        <w:gridCol w:w="850"/>
        <w:gridCol w:w="851"/>
        <w:gridCol w:w="850"/>
        <w:gridCol w:w="851"/>
        <w:gridCol w:w="852"/>
        <w:gridCol w:w="2270"/>
        <w:gridCol w:w="1275"/>
        <w:gridCol w:w="1560"/>
      </w:tblGrid>
      <w:tr>
        <w:trPr>
          <w:tblHeader w:val="true"/>
          <w:trHeight w:val="697" w:hRule="atLeast"/>
        </w:trPr>
        <w:tc>
          <w:tcPr>
            <w:tcW w:w="5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N п/п</w:t>
            </w:r>
          </w:p>
        </w:tc>
        <w:tc>
          <w:tcPr>
            <w:tcW w:w="22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Единица измерения (п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КЕИ) 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зовое значение</w:t>
            </w:r>
          </w:p>
        </w:tc>
        <w:tc>
          <w:tcPr>
            <w:tcW w:w="5105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чение показателя по годам</w:t>
            </w:r>
          </w:p>
        </w:tc>
        <w:tc>
          <w:tcPr>
            <w:tcW w:w="227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кумент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за достижение показателя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язь с показателями национальных целей</w:t>
            </w:r>
          </w:p>
        </w:tc>
      </w:tr>
      <w:tr>
        <w:trPr>
          <w:tblHeader w:val="true"/>
          <w:trHeight w:val="327" w:hRule="atLeast"/>
        </w:trPr>
        <w:tc>
          <w:tcPr>
            <w:tcW w:w="5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чение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9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0</w:t>
            </w:r>
          </w:p>
        </w:tc>
        <w:tc>
          <w:tcPr>
            <w:tcW w:w="227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337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337" w:hRule="atLeast"/>
        </w:trPr>
        <w:tc>
          <w:tcPr>
            <w:tcW w:w="157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1 "Развитие современной транспортной инфраструктуры Белоярского района"</w:t>
            </w:r>
          </w:p>
        </w:tc>
      </w:tr>
      <w:tr>
        <w:trPr>
          <w:trHeight w:val="33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eastAsia="zh-CN" w:bidi="ar"/>
              </w:rPr>
              <w:t>Протяженность сети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184,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184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184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184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184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184,4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184,4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eastAsia="zh-CN" w:bidi="ar"/>
              </w:rPr>
              <w:t>Решение Думы Белоярского района  от 29  октября 2014 года  № 484 «Об утверждении Стратегии социально-экономического развития Белоярского района до 2036 год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УТ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-</w:t>
            </w:r>
          </w:p>
        </w:tc>
      </w:tr>
      <w:tr>
        <w:trPr>
          <w:trHeight w:val="35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eastAsia="zh-CN" w:bidi="ar"/>
              </w:rPr>
              <w:t>Прирост протяженности сети автомобильных дорог общего пользования местного значения в результате строительства новых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1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eastAsia="zh-CN" w:bidi="ar"/>
              </w:rPr>
              <w:t xml:space="preserve">Постановление Правительства ХМАО-Югры от 30.12.2021 года №636-п «О мерах по реализации государственной программы Ханты-Мансийского автономного округа - Югры «Современная транспортная система»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eastAsia="zh-CN" w:bidi="ar"/>
              </w:rPr>
              <w:t>Управление капитальноо строительства администрации Белоярского района (далее - УКС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eastAsia="zh-CN" w:bidi="ar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реконструкции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eastAsia="zh-CN" w:bidi="ar"/>
              </w:rPr>
              <w:t>Постановление Правительства ХМАО-Югры от 30.12.2021 года №636-п «О мерах по реализации государственной программы Ханты-Мансийского автономного округа - Югры «Современная транспортная систем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УК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-</w:t>
            </w:r>
          </w:p>
        </w:tc>
      </w:tr>
      <w:tr>
        <w:trPr>
          <w:trHeight w:val="353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eastAsia="zh-CN" w:bidi="ar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152,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 xml:space="preserve">2,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 xml:space="preserve">1,8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 xml:space="preserve">0,8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-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eastAsia="zh-CN" w:bidi="ar"/>
              </w:rPr>
              <w:t>Постановление Правительства ХМАО-Югры от 30.12.2021 года № 636-п «О мерах по реализации государственной программы Ханты-Мансийского автономного округа - Югры «Современная транспортная систем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УК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-</w:t>
            </w:r>
          </w:p>
        </w:tc>
      </w:tr>
      <w:tr>
        <w:trPr>
          <w:trHeight w:val="41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eastAsia="zh-CN" w:bidi="ar"/>
              </w:rPr>
              <w:t>Доля автомобильных дорог общего пользования местного значения, соответствующих нормативным требованиям к транспортно-эксплуатационным показателям, в общей протяженности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82,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83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85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85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85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85,9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85,9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eastAsia="zh-CN" w:bidi="ar"/>
              </w:rPr>
              <w:t xml:space="preserve">Постановление Правительства ХМАО-Югры от 10.11.2023 года № 559-п «О государственной программе Ханты-Мансийского автономного округа - Югры «Современная транспортная система»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УТ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eastAsia="zh-CN" w:bidi="ar"/>
              </w:rPr>
              <w:t>увеличение к 2030 году доли соответсвующих нормативным требованиям автомобильных дорого</w:t>
            </w:r>
          </w:p>
        </w:tc>
      </w:tr>
      <w:tr>
        <w:trPr>
          <w:trHeight w:val="358" w:hRule="atLeast"/>
        </w:trPr>
        <w:tc>
          <w:tcPr>
            <w:tcW w:w="157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Цель 2 «Создание условий для обеспечения транспортного обслуживания населения Белоярского района»</w:t>
            </w:r>
          </w:p>
        </w:tc>
      </w:tr>
      <w:tr>
        <w:trPr>
          <w:trHeight w:val="35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eastAsia="zh-CN" w:bidi="ar"/>
              </w:rPr>
              <w:t>Количество рейсооборотов воздушного транспорта в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1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1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115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eastAsia="zh-CN" w:bidi="ar"/>
              </w:rPr>
              <w:t>Решение Думы Белоярского района  от 29  октября 2014 года  № 484 «Об утверждении Стратегии социально-экономического развития Белоярского района до 2036 год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УТ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-</w:t>
            </w:r>
          </w:p>
        </w:tc>
      </w:tr>
      <w:tr>
        <w:trPr>
          <w:trHeight w:val="35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eastAsia="zh-CN" w:bidi="ar"/>
              </w:rPr>
              <w:t>Количество рейсов автомобильного транспорта в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88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88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88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88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88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88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8835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УТ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-</w:t>
            </w:r>
          </w:p>
        </w:tc>
      </w:tr>
      <w:tr>
        <w:trPr>
          <w:trHeight w:val="35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eastAsia="zh-CN" w:bidi="ar"/>
              </w:rPr>
              <w:t>Количество рейсооборотов водного транспорта в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4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46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УТ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-</w:t>
            </w:r>
          </w:p>
        </w:tc>
      </w:tr>
      <w:tr>
        <w:trPr>
          <w:trHeight w:val="358" w:hRule="atLeast"/>
        </w:trPr>
        <w:tc>
          <w:tcPr>
            <w:tcW w:w="157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Цель 3 «Создание условий для обеспечения безопасности дорожного движения Белоярского района»</w:t>
            </w:r>
          </w:p>
        </w:tc>
      </w:tr>
      <w:tr>
        <w:trPr>
          <w:trHeight w:val="35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eastAsia="zh-CN" w:bidi="ar"/>
              </w:rPr>
              <w:t>Протяженность обслуживаемой улично-дорожной с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м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48.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48.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48.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48.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48.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48.3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48.300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eastAsia="zh-CN" w:bidi="ar"/>
              </w:rPr>
              <w:t>Решение Думы Белоярского района  от 29  октября 2014 года  № 484 «Об утверждении Стратегии социально-экономического развития Белоярского района до 2036 год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УТ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-</w:t>
            </w:r>
          </w:p>
        </w:tc>
      </w:tr>
      <w:tr>
        <w:trPr>
          <w:trHeight w:val="35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eastAsia="zh-CN" w:bidi="ar"/>
              </w:rPr>
              <w:t>Количество парковок и стоянок автотран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35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УТ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-</w:t>
            </w:r>
          </w:p>
        </w:tc>
      </w:tr>
      <w:tr>
        <w:trPr>
          <w:trHeight w:val="35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eastAsia="zh-CN" w:bidi="ar"/>
              </w:rPr>
              <w:t>Количество дорожных знаков на улично-дорожной с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16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16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16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16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16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168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1685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УТ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-</w:t>
            </w:r>
          </w:p>
        </w:tc>
      </w:tr>
      <w:tr>
        <w:trPr>
          <w:trHeight w:val="35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Количество нанесенной дорожной разме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Style w:val="Font11"/>
                <w:rFonts w:eastAsia="SimSun;宋体"/>
                <w:sz w:val="20"/>
                <w:szCs w:val="20"/>
                <w:lang w:val="en-US" w:eastAsia="zh-CN" w:bidi="ar"/>
              </w:rPr>
              <w:t>м</w:t>
            </w:r>
            <w:r>
              <w:rPr>
                <w:rStyle w:val="Font31"/>
                <w:rFonts w:eastAsia="SimSun;宋体"/>
                <w:sz w:val="20"/>
                <w:szCs w:val="20"/>
                <w:lang w:val="en-US" w:eastAsia="zh-CN" w:bidi="ar"/>
              </w:rPr>
              <w:t>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8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8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8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8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8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85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8500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УТ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-</w:t>
            </w:r>
          </w:p>
        </w:tc>
      </w:tr>
      <w:tr>
        <w:trPr>
          <w:trHeight w:val="35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eastAsia="zh-CN" w:bidi="ar"/>
              </w:rPr>
              <w:t>Количество светофорных объектов (групп светофоров) на улично-дорожной с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12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УТ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val="en-US" w:eastAsia="zh-CN" w:bidi="ar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труктура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00" w:type="dxa"/>
        <w:jc w:val="left"/>
        <w:tblInd w:w="-639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709"/>
        <w:gridCol w:w="3876"/>
        <w:gridCol w:w="18"/>
        <w:gridCol w:w="4536"/>
        <w:gridCol w:w="6761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 п/п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 структурного элемента</w:t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аткое описание ожидаемых эффектов от реализации задачи структурного элемента 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зь с показателями</w:t>
            </w:r>
          </w:p>
        </w:tc>
      </w:tr>
      <w:tr>
        <w:trPr>
          <w:tblHeader w:val="true"/>
          <w:trHeight w:val="1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ение (подпрограмма) «Развитие и совершенствование сети автомобильных дорог Белоярского района»</w:t>
            </w:r>
          </w:p>
        </w:tc>
      </w:tr>
      <w:tr>
        <w:trPr>
          <w:trHeight w:val="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15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 процессных мероприятий «Строительство (реконструкция), капитальный ремонт и ремонт автомобильных дорог общего пользования местного значения»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реализацию: УТиС</w:t>
            </w:r>
          </w:p>
        </w:tc>
        <w:tc>
          <w:tcPr>
            <w:tcW w:w="1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: 2025-20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, реконструкция, капитальный ремонт и ремонт автомобильных дорог общего пользования местного значения Белоярского района</w:t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тяженности сети дорог местного значения, соответствующих нормативным требованиям к транспортно-эксплуатационным показателям, в результате строительства, реконструкции, капитального ремонта и ремонта автомобильных дорог общего пользования местного значения.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сети автомобильных дорог общего пользования местного знач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рост протяженности сети автомобильных дорог общего пользования местного значения в результате строительства новых автомобильных дорог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реконструкции автомобильных дорог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автомобильных дорог общего пользования местного значения, соответствующих нормативным требованиям к транспортно-эксплуатационным показателям, в общей протяженности автомобильных дорог общего пользования местного значения</w:t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5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lang w:eastAsia="zh-CN" w:bidi="ar"/>
              </w:rPr>
              <w:t>Направление (подпрограмма) «Организация транспортного обслуживания населения Белоярского района»</w:t>
            </w:r>
          </w:p>
        </w:tc>
      </w:tr>
      <w:tr>
        <w:trPr>
          <w:trHeight w:val="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15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lang w:eastAsia="zh-CN" w:bidi="ar"/>
              </w:rPr>
              <w:t>Комплекс процессных мероприятий «Создание условий для предоставления транспортных услуг, организации транспортного обслуживания населения Белоярского района»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реализацию: УТиС</w:t>
            </w:r>
          </w:p>
        </w:tc>
        <w:tc>
          <w:tcPr>
            <w:tcW w:w="1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: 2025-20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lang w:eastAsia="zh-CN" w:bidi="ar"/>
              </w:rPr>
              <w:t>Содействие организации регулярных перевозок пассажиров и багажа автомобильным (кроме такси), воздушным и водным транспортом</w:t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SimSun;宋体" w:cs="Times New Roman"/>
                <w:color w:val="000000"/>
                <w:lang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lang w:eastAsia="zh-CN" w:bidi="ar"/>
              </w:rPr>
              <w:t>Созданы условия для обеспечения потребности населения в регулярных пассажирских перевозках автомобильным, воздушным, водным транспортом, в том числе за счет предоставления субсидий  юридическим лицам, индивидуальным предпринимателям, а также физическим лицам:</w:t>
              <w:br/>
              <w:t>- оказывающим населению услуги по перевозке пассажиров и багажа воздушным транспортом между поселениями в границах Белоярского района;</w:t>
              <w:br/>
              <w:t>- оказывающим населению услуги по перевозке пассажиров и багажа речным транспортом между поселениями в границах Белоярского района.</w:t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SimSun;宋体" w:cs="Times New Roman"/>
                <w:color w:val="000000"/>
                <w:lang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lang w:eastAsia="zh-CN" w:bidi="ar"/>
              </w:rPr>
              <w:t>Обеспечено осуществление регулярных перевозок пассажиров и багажа автомобильным транспортом по муниципальным маршрутам по регулируемым тарифам.</w:t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SimSun;宋体" w:cs="Times New Roman"/>
                <w:color w:val="000000"/>
                <w:lang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lang w:eastAsia="zh-CN" w:bidi="ar"/>
              </w:rPr>
              <w:t>Обеспечено обслуживание посадочных площадок для вертолетов в сельских поселениях в границах Белоярского района.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lang w:eastAsia="zh-CN" w:bidi="ar"/>
              </w:rPr>
              <w:t>Количество рейсооборотов воздушного транспорта в год</w:t>
              <w:br/>
              <w:t>Количество рейсов автомобильного транспорта в год</w:t>
              <w:br/>
              <w:t>Количество рейсооборотов водного транспорта в год</w:t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5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lang w:eastAsia="zh-CN" w:bidi="ar"/>
              </w:rPr>
              <w:t>Направление (подпрограмма) «Повышение безопасности дорожного движения Белоярского района»</w:t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</w:t>
            </w:r>
          </w:p>
        </w:tc>
        <w:tc>
          <w:tcPr>
            <w:tcW w:w="15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lang w:eastAsia="zh-CN" w:bidi="ar"/>
              </w:rPr>
              <w:t>Комплекс процессных мероприятий «Создание условий для обеспечения безопасности дорожного движения»</w:t>
            </w:r>
          </w:p>
        </w:tc>
      </w:tr>
      <w:tr>
        <w:trPr>
          <w:trHeight w:val="1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реализацию: УТиС</w:t>
            </w:r>
          </w:p>
        </w:tc>
        <w:tc>
          <w:tcPr>
            <w:tcW w:w="1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: 2025-20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lang w:eastAsia="zh-CN" w:bidi="ar"/>
              </w:rPr>
              <w:t>Содействие в обеспечение безопасного дорожного движения на автомобильных дорогах общего пользования местного значения  в городе Белоярский</w:t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lang w:eastAsia="zh-CN" w:bidi="ar"/>
              </w:rPr>
              <w:t>Обустройство и содержание автомобильных дорог общего пользования местного значения  в городе Белоярский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lang w:eastAsia="zh-CN" w:bidi="ar"/>
              </w:rPr>
              <w:t>Протяженность обслуживаемой улично-дорожной сети;</w:t>
              <w:br/>
              <w:t>Количество парковок и стоянок автотранспорта;</w:t>
              <w:br/>
              <w:t>Количество дорожных знаков на улично-дорожной сети;</w:t>
              <w:br/>
              <w:t>Количество нанесенной дорожной разметки;</w:t>
              <w:br/>
              <w:t>Количество светофорных объектов (групп светофоров) на улично-дорожной сети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 xml:space="preserve">4. Финансовое обеспечение муниципальной программы </w:t>
      </w:r>
    </w:p>
    <w:tbl>
      <w:tblPr>
        <w:tblW w:w="15735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1"/>
        <w:gridCol w:w="1211"/>
        <w:gridCol w:w="1134"/>
        <w:gridCol w:w="1134"/>
        <w:gridCol w:w="1134"/>
        <w:gridCol w:w="1134"/>
        <w:gridCol w:w="1276"/>
        <w:gridCol w:w="1482"/>
      </w:tblGrid>
      <w:tr>
        <w:trPr>
          <w:tblHeader w:val="true"/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N п/п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муниципальной программы, структурного элемента, мероприятия (результата), источник финансового обеспечения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м финансового обеспечения по годам, тыс. рублей</w:t>
            </w:r>
          </w:p>
        </w:tc>
      </w:tr>
      <w:tr>
        <w:trPr>
          <w:tblHeader w:val="true"/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6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7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8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9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0 год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</w:tr>
      <w:tr>
        <w:trPr>
          <w:tblHeader w:val="true"/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</w:tr>
      <w:tr>
        <w:trPr>
          <w:trHeight w:val="521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транспортной системы Белоярского района» (всего), в том числе: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 14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 22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 637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4 68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4 68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4 689,0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09 067,8</w:t>
            </w:r>
          </w:p>
        </w:tc>
      </w:tr>
      <w:tr>
        <w:trPr>
          <w:trHeight w:val="27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ХМАО-Югры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 00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 35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 0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9 358,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7 1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 8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 63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4 6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4 6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4 689,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9 709,8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м налоговых расходов Белоярского района (справочно)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9,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34,6</w:t>
            </w:r>
          </w:p>
        </w:tc>
      </w:tr>
      <w:tr>
        <w:trPr>
          <w:trHeight w:val="783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процессных мероприятий «Строительство (реконструкция), капитальный ремонт и ремонт автомобильных дорог общего пользования местного значения» (всего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 82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 32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 9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4 100,2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ХМАО-Югры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 00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 35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 0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9 358,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82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96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9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742,2</w:t>
            </w:r>
          </w:p>
        </w:tc>
      </w:tr>
      <w:tr>
        <w:trPr>
          <w:trHeight w:val="50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е (результат) «Строительство (реконструкция) автомобильных дорог общего пользования местного значения» (всего), в том числе: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3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35,4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3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35,4</w:t>
            </w:r>
          </w:p>
        </w:tc>
      </w:tr>
      <w:tr>
        <w:trPr>
          <w:trHeight w:val="517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е (результат) «Капитальный ремонт автомобильных дорог общего пользования местного значения» (всего), в том числе: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3 99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 32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 9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2 264,8</w:t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ХМАО-Югры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 00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 35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 0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9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96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9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 906,8</w:t>
            </w:r>
          </w:p>
        </w:tc>
      </w:tr>
      <w:tr>
        <w:trPr>
          <w:trHeight w:val="5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е (результат) «Ремонт автомобильных дорог общего пользования местного значения» (всего), в том числе: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процессных мероприятий  «Создание условий для предоставления транспортных услуг, организации транспортного обслуживания населения Белоярского района»  (всего), в том числе: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 9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0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0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0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015,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 906,1</w:t>
            </w:r>
          </w:p>
        </w:tc>
      </w:tr>
      <w:tr>
        <w:trPr>
          <w:trHeight w:val="2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 9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0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0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0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015,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 906,1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е (результат)  «Организация регулярных перевозок пассажиров и багажа воздушным транспортом» (всего) , в том числе: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8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5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39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39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39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395,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 002,1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8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5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39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39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39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395,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 002,1</w:t>
            </w:r>
          </w:p>
        </w:tc>
      </w:tr>
      <w:tr>
        <w:trPr>
          <w:trHeight w:val="600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е (результат) «Организация регулярных перевозок пассажиров и багажа автомобильным транспортом» (всего), в том числе: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6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6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6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614,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 640,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6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6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6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614,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 640,0</w:t>
            </w:r>
          </w:p>
        </w:tc>
      </w:tr>
      <w:tr>
        <w:trPr>
          <w:trHeight w:val="600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е (результат) «Организация регулярных перевозок пассажиров и багажа водным транспортом» (всего),  в том числе: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9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9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9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9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93,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 566,5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9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9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9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9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93,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 566,5</w:t>
            </w:r>
          </w:p>
        </w:tc>
      </w:tr>
      <w:tr>
        <w:trPr>
          <w:trHeight w:val="420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е (результат) «Содержание вертолетных площадок» (всего), в том числе: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1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1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1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1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12,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697,5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1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1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1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1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12,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697,5</w:t>
            </w:r>
          </w:p>
        </w:tc>
      </w:tr>
      <w:tr>
        <w:trPr>
          <w:trHeight w:val="600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процессных мероприятий «Создание условий для обеспечения безопасности дорожного движения» (всего), в том числе: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38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9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6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6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6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674,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 061,5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38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9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6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6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6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674,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 061,5</w:t>
            </w:r>
          </w:p>
        </w:tc>
      </w:tr>
      <w:tr>
        <w:trPr>
          <w:trHeight w:val="600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е (результат) «Содержание автомобильных дорог местного значения» (всего), в том числе: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38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9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6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6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6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674,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 061,5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 38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9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6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6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6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 674,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 061,5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 к муниципальной программ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создаваемых (реконструируемых), приобретаемых объект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9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"/>
        <w:gridCol w:w="2949"/>
        <w:gridCol w:w="1031"/>
        <w:gridCol w:w="1681"/>
        <w:gridCol w:w="1819"/>
        <w:gridCol w:w="1536"/>
        <w:gridCol w:w="1725"/>
        <w:gridCol w:w="3684"/>
      </w:tblGrid>
      <w:tr>
        <w:trPr>
          <w:trHeight w:val="381" w:hRule="atLeast"/>
        </w:trPr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ъект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строительства, проектирова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зм реализаци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вложе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й объем инвестиц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руб.)</w:t>
            </w:r>
          </w:p>
        </w:tc>
      </w:tr>
      <w:tr>
        <w:trPr>
          <w:trHeight w:val="57" w:hRule="atLeast"/>
        </w:trPr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32" w:hRule="atLeast"/>
        </w:trPr>
        <w:tc>
          <w:tcPr>
            <w:tcW w:w="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стационарного электроосвещения автомобильных дорог г.Белоярский (ул.Водозаборная)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eastAsia="zh-CN" w:bidi="ar"/>
              </w:rPr>
              <w:t>1,048  км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 (ПИР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 (СМР)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ые инвестиции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инвестиции в форме капитальных вложений в объекты 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36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ованием</w:t>
            </w:r>
          </w:p>
        </w:tc>
      </w:tr>
      <w:tr>
        <w:trPr>
          <w:trHeight w:val="23" w:hRule="atLeast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</w:t>
      </w:r>
    </w:p>
    <w:sectPr>
      <w:headerReference w:type="default" r:id="rId4"/>
      <w:type w:val="nextPage"/>
      <w:pgSz w:orient="landscape" w:w="16838" w:h="11906"/>
      <w:pgMar w:left="1134" w:right="1134" w:gutter="0" w:header="709" w:top="1134" w:footer="0" w:bottom="7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Style13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nt11">
    <w:name w:val="font11"/>
    <w:qFormat/>
    <w:rPr>
      <w:rFonts w:ascii="Times New Roman" w:hAnsi="Times New Roman" w:cs="Times New Roman"/>
      <w:color w:val="000000"/>
      <w:u w:val="none"/>
    </w:rPr>
  </w:style>
  <w:style w:type="character" w:styleId="Font31">
    <w:name w:val="font31"/>
    <w:qFormat/>
    <w:rPr>
      <w:rFonts w:ascii="Calibri" w:hAnsi="Calibri" w:cs="Calibri"/>
      <w:color w:val="000000"/>
      <w:u w:val="none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6:09:00Z</dcterms:created>
  <dc:creator>Morgunova</dc:creator>
  <dc:description/>
  <cp:keywords/>
  <dc:language>en-US</dc:language>
  <cp:lastModifiedBy>RePack by Diakov</cp:lastModifiedBy>
  <dcterms:modified xsi:type="dcterms:W3CDTF">2024-12-04T06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984</vt:lpwstr>
  </property>
</Properties>
</file>